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199447296"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1493970896"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753625708"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1482803647"/>
            <w:bookmarkStart w:id="52" w:name="__Fieldmark__0_1482803647"/>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1482803647"/>
            <w:bookmarkStart w:id="54" w:name="__Fieldmark__1_1482803647"/>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1482803647"/>
            <w:bookmarkStart w:id="56" w:name="__Fieldmark__2_1482803647"/>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1482803647"/>
            <w:bookmarkStart w:id="59" w:name="__Fieldmark__3_1482803647"/>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1482803647"/>
            <w:bookmarkStart w:id="61" w:name="__Fieldmark__4_1482803647"/>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1482803647"/>
            <w:bookmarkStart w:id="63" w:name="__Fieldmark__5_1482803647"/>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1482803647"/>
            <w:bookmarkStart w:id="66" w:name="__Fieldmark__6_1482803647"/>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1482803647"/>
            <w:bookmarkStart w:id="68" w:name="__Fieldmark__7_1482803647"/>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1482803647"/>
            <w:bookmarkStart w:id="70" w:name="__Fieldmark__8_1482803647"/>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